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 xml:space="preserve"> Dawn Dubie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  Math 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High School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 xml:space="preserve"> Dawn Dubiel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  Math B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High School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Students will read questions on forces and mark the text.  They will then fill in a Question – It says…I say…so… to answer the questions.  For the “it says” draw a picture, “I say” choose the law, “so” solve the probl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ich formula is used for each ques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we solve problems involving multiple forc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ST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Students will read questions on forces and mark the text.  They will then fill in a Question – It says…I say…so… to answer the questions.  For the “it says” draw a picture, “I say” choose the law, “so” solve the probl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ich formula is used for each ques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we solve problems involving multiple forc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ST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rking a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rking a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 Fo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 Fo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Draw the correct picture for each ques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Have the picture drawn and labeled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Choose the correct formul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Have the formula written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Solve the proble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Have the correct answer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Discuss the criteria for the use of the Law of Sines and Law of Cos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Discuss the criteria for the use of the Law of Sines and Law of Cosi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296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Mark the text for cont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Draw and label the appropriate pic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2.1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Mark the text for cont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Draw and label the appropriate pic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311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Choose the law to use and solve the probl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hare responses with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3.3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Choose the law to use and solve the probl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hare responses with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</w:t>
        <w:tab/>
        <w:tab/>
        <w:t>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ighlighters</w:t>
      </w:r>
    </w:p>
    <w:p>
      <w:pPr>
        <w:pStyle w:val="Normal"/>
        <w:numPr>
          <w:ilvl w:val="0"/>
          <w:numId w:val="6"/>
        </w:numPr>
        <w:rPr/>
      </w:pPr>
      <w:r>
        <w:rPr/>
        <w:t>Text Books</w:t>
      </w:r>
    </w:p>
    <w:p>
      <w:pPr>
        <w:pStyle w:val="Normal"/>
        <w:numPr>
          <w:ilvl w:val="0"/>
          <w:numId w:val="6"/>
        </w:numPr>
        <w:rPr/>
      </w:pPr>
      <w:r>
        <w:rPr/>
        <w:t>Question – It says…I say…So.. worksheet</w:t>
      </w:r>
    </w:p>
    <w:p>
      <w:pPr>
        <w:pStyle w:val="Normal"/>
        <w:numPr>
          <w:ilvl w:val="0"/>
          <w:numId w:val="6"/>
        </w:numPr>
        <w:rPr/>
      </w:pPr>
      <w:r>
        <w:rPr/>
        <w:t>Math B formula sh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40:00Z</dcterms:created>
  <dc:creator>ddubiel</dc:creator>
  <dc:description/>
  <dc:language>en-US</dc:language>
  <cp:lastModifiedBy>JODY Tauken</cp:lastModifiedBy>
  <dcterms:modified xsi:type="dcterms:W3CDTF">2009-07-13T15:41:00Z</dcterms:modified>
  <cp:revision>3</cp:revision>
  <dc:subject/>
  <dc:title/>
</cp:coreProperties>
</file>